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III. zmenu rozpočtu MČ Košice – Sídlisko KVP na rok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zmena rozpočtu sa týk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bežného rozpočtu výdavkov. Po zmene vo výdavkovej časti  bežného rozpočtu tento ostáva prebytkov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B e ž n ý   r o z p o č e t 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6: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Podprogram 6.3: Podpora kultúrnych a spoločenských aktiví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Transfery v rámci verejnej sprá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7: Verejné priestranst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inná a štandardná údržb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1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á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3: Správa a údržba miestnych komunikác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Energ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highlight w:val="green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7.2: Deratizácia verejných priestransti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highlight w:val="green"/>
                <w:lang w:val="sk-SK"/>
              </w:rPr>
            </w:pPr>
            <w:r>
              <w:rPr>
                <w:b/>
                <w:i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3: Služby obča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rvok 3.4.2: Evidencia chovu zvie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highlight w:val="yellow"/>
                <w:lang w:val="sk-SK"/>
              </w:rPr>
            </w:pPr>
            <w:r>
              <w:rPr>
                <w:sz w:val="20"/>
                <w:lang w:val="sk-SK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highlight w:val="yellow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3.2: Obecné 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9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9.1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</w:rPr>
            </w:pPr>
            <w:r>
              <w:rPr>
                <w:sz w:val="20"/>
              </w:rPr>
              <w:t>0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ý plat, tarifný plat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sz w:val="20"/>
              </w:rPr>
            </w:pPr>
            <w:r>
              <w:rPr>
                <w:sz w:val="20"/>
              </w:rPr>
              <w:t>287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 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ransfery jednotlivcom a neziskovým právnickým osob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sz w:val="20"/>
              </w:rPr>
            </w:pPr>
            <w:r>
              <w:rPr>
                <w:sz w:val="20"/>
              </w:rPr>
              <w:t>8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o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>B e ž n ý   r o z p o č e t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6.3: Podpora kultúrnych a spoločenských aktivít - </w:t>
      </w:r>
      <w:r>
        <w:rPr>
          <w:sz w:val="22"/>
          <w:szCs w:val="22"/>
        </w:rPr>
        <w:t xml:space="preserve">zmena rozpočtu je navrhovaná v súlade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s uznesením MieZ MČ Košice – Sídlisko KVP č.  71 zo dňa 23.6.2015, v ktorom bola schválená dotácia pre Verejnú knižnicu Jána Bocatia, Hlavná 48, Košice vo výške 500,- € na nákup knižničného fondu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4.3: Správa a údržba miestnych komunikácií – </w:t>
      </w:r>
      <w:r>
        <w:rPr>
          <w:sz w:val="22"/>
          <w:szCs w:val="22"/>
        </w:rPr>
        <w:t xml:space="preserve">zmena rozpočtu v sume 800,- € je navrhovaná z dôvodu zvýšenia nákladov  na vodné, stočné z parkovísk (výdavky za vodu z povrchového odtoku); ďalšia zmena v sume 300,- € sa týka  zvýšenia rozpočtu na položke služby, z dôvodu zabezpečenie výroby tabúľ s názvom „chodník v zime neudržiavaný“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 Podprograme 7.7: Verejné priestranstvá – </w:t>
      </w:r>
      <w:r>
        <w:rPr>
          <w:sz w:val="22"/>
          <w:szCs w:val="22"/>
        </w:rPr>
        <w:t xml:space="preserve">návrh na zvýšenie rozpočtu v sume 1 135,- € na rutinnú a štandardnú údržbu  je z dôvodu nutnosti riešiť opravu existujúcej vianočnej výzdoby; zvýšenie rozpočtu v sume 2 000,- € sa týka nákupu nových prvkov vianočnej výzdoby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výšenie týchto výdavkov navrhujeme riešiť znížením výdavkov na deratizáciu verejných priestranstiev </w:t>
      </w:r>
      <w:r>
        <w:rPr>
          <w:b/>
          <w:sz w:val="22"/>
          <w:szCs w:val="22"/>
        </w:rPr>
        <w:t>(Podprogram 7.2: Deratizácia verejných priestranstiev)</w:t>
      </w:r>
      <w:r>
        <w:rPr>
          <w:sz w:val="22"/>
          <w:szCs w:val="22"/>
        </w:rPr>
        <w:t xml:space="preserve">, nakoľko pri službách za deratizáciu bola vysúťažená výhodná cena za jednotlivé úkony. Cena za  povinnú jarnú a jesennú deratizáciu  bola vysúťažená vo výške 650,- €. Znížením rozpočtu o 2 300,- € zostane dostatok finančných prostriedkov aj na riešenie ďalších mimoriadnych deratizácií. Navrhovaná úprava na zníženie rozpočtu v sume 915,- € sa týka výdavkov na nákup sáčkov na psie exkrementy. Tieto boli v rámci elektronického kontraktačného systému  vysúťažené v nižšej sume, než bolo plánované v pôvodnom rozpočte. Ďalšie zníženie rozpočtu v sume 1 520,- €  sa týka nákladov na vydávanie občasníka mestskej časti, kde verejným obstarávaním boli vysúťažené nižšie ceny než bolo plánované v pôvodnom rozpočte. </w:t>
      </w:r>
    </w:p>
    <w:p>
      <w:pPr>
        <w:pStyle w:val="NormlnIMP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lang w:val="sk-SK"/>
        </w:rPr>
      </w:pPr>
      <w:r>
        <w:rPr>
          <w:b/>
          <w:lang w:val="sk-SK"/>
        </w:rPr>
        <w:t xml:space="preserve">zmena rozpočtu </w:t>
      </w:r>
      <w:r>
        <w:rPr>
          <w:b/>
          <w:sz w:val="22"/>
          <w:szCs w:val="22"/>
          <w:lang w:val="sk-SK"/>
        </w:rPr>
        <w:t xml:space="preserve">v Podprograme 9.1: Administratíva – </w:t>
      </w:r>
      <w:r>
        <w:rPr>
          <w:sz w:val="22"/>
          <w:szCs w:val="22"/>
          <w:lang w:val="sk-SK"/>
        </w:rPr>
        <w:t xml:space="preserve">návrh na úpravu rozpočtu v rámci položky 611 a 642 je z dôvodu  zvýšenia výdavkov na náhrady príjmu pri dočasnej pracovnej neschopnosti  zamestnancov MČ. </w:t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/>
      </w:pPr>
      <w:r>
        <w:rPr>
          <w:b/>
          <w:lang w:val="sk-SK"/>
        </w:rPr>
        <w:t>Rekapitulácia</w:t>
      </w:r>
      <w:r>
        <w:rPr>
          <w:b/>
        </w:rPr>
        <w:t xml:space="preserve"> celkového rozpočtu na rok 2015                                                             v €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3 8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>1 177 9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9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4 0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 1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7 8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92 0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nIMP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45:00Z</dcterms:created>
  <dc:creator>lnogova</dc:creator>
  <dc:description/>
  <cp:keywords/>
  <dc:language>en-US</dc:language>
  <cp:lastModifiedBy>Dell GX620-04</cp:lastModifiedBy>
  <cp:lastPrinted>2015-08-31T12:54:00Z</cp:lastPrinted>
  <dcterms:modified xsi:type="dcterms:W3CDTF">2015-08-31T11:45:00Z</dcterms:modified>
  <cp:revision>2</cp:revision>
  <dc:subject/>
  <dc:title>Návrh na III</dc:title>
</cp:coreProperties>
</file>